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ОГОВОР №  </w:t>
      </w:r>
      <w:bookmarkStart w:id="0" w:name="DogNo"/>
      <w:r>
        <w:rPr>
          <w:b/>
          <w:bCs/>
          <w:sz w:val="24"/>
          <w:szCs w:val="24"/>
        </w:rPr>
        <w:t>_________________</w:t>
      </w:r>
      <w:bookmarkEnd w:id="0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ренды земельного участка, 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уймазы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bookmarkStart w:id="1" w:name="ContractDate1"/>
            <w:r>
              <w:rPr>
                <w:b/>
                <w:bCs/>
                <w:sz w:val="24"/>
                <w:szCs w:val="24"/>
              </w:rPr>
              <w:t xml:space="preserve">'_________'_____________20   </w:t>
            </w:r>
            <w:bookmarkEnd w:id="1"/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</w:t>
      </w:r>
      <w:bookmarkStart w:id="2" w:name="SubjectName"/>
      <w:r>
        <w:rPr>
          <w:sz w:val="24"/>
          <w:szCs w:val="24"/>
        </w:rPr>
        <w:t xml:space="preserve"> ________________________________________</w:t>
        <w:softHyphen/>
        <w:softHyphen/>
        <w:t>____________________________________________</w:t>
      </w:r>
      <w:bookmarkStart w:id="3" w:name="Bookmark7"/>
      <w:bookmarkEnd w:id="2"/>
      <w:r>
        <w:rPr>
          <w:sz w:val="24"/>
          <w:szCs w:val="24"/>
        </w:rPr>
        <w:t>, именуемое</w:t>
      </w:r>
      <w:bookmarkEnd w:id="3"/>
      <w:r>
        <w:rPr>
          <w:sz w:val="24"/>
          <w:szCs w:val="24"/>
        </w:rPr>
        <w:t xml:space="preserve"> в дальнейшем "Арендатор", </w:t>
      </w:r>
      <w:bookmarkStart w:id="4" w:name="SubjectPerson"/>
      <w:r>
        <w:rPr>
          <w:sz w:val="24"/>
          <w:szCs w:val="24"/>
        </w:rPr>
        <w:t>в лице</w:t>
      </w:r>
      <w:bookmarkStart w:id="5" w:name="Bookmark2"/>
      <w:r>
        <w:rPr>
          <w:sz w:val="24"/>
          <w:szCs w:val="24"/>
        </w:rPr>
        <w:t xml:space="preserve"> </w:t>
      </w:r>
      <w:bookmarkEnd w:id="5"/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</w:t>
      </w:r>
      <w:bookmarkStart w:id="6" w:name="Bookmark5"/>
      <w:bookmarkEnd w:id="4"/>
      <w:r>
        <w:rPr>
          <w:sz w:val="24"/>
          <w:szCs w:val="24"/>
        </w:rPr>
        <w:t xml:space="preserve"> </w:t>
      </w:r>
      <w:bookmarkEnd w:id="6"/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" w:name="Bookmark18"/>
      <w:bookmarkStart w:id="8" w:name="Bookmark18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из земель населенных пунктов с кадастровым номером</w:t>
      </w:r>
      <w:bookmarkStart w:id="9" w:name="LandCadNo"/>
      <w:r>
        <w:rPr>
          <w:sz w:val="24"/>
          <w:szCs w:val="24"/>
        </w:rPr>
        <w:t xml:space="preserve"> </w:t>
      </w:r>
      <w:bookmarkEnd w:id="9"/>
      <w:r>
        <w:rPr>
          <w:sz w:val="24"/>
          <w:szCs w:val="24"/>
        </w:rPr>
        <w:t>02:65:011402:570, расположенный по адресу: Республика Башкортостан,</w:t>
      </w:r>
      <w:bookmarkStart w:id="10" w:name="Bookmark21"/>
      <w:r>
        <w:rPr>
          <w:sz w:val="24"/>
          <w:szCs w:val="24"/>
        </w:rPr>
        <w:t xml:space="preserve"> </w:t>
      </w:r>
      <w:bookmarkEnd w:id="10"/>
      <w:r>
        <w:rPr>
          <w:sz w:val="24"/>
          <w:szCs w:val="24"/>
        </w:rPr>
        <w:t>Туймазинский район, г.Туймазы, ул.Фабричная, 22 (далее – Участок),</w:t>
      </w:r>
      <w:bookmarkStart w:id="11" w:name="RentUsingKind"/>
      <w:r>
        <w:rPr>
          <w:sz w:val="24"/>
          <w:szCs w:val="24"/>
        </w:rPr>
        <w:t xml:space="preserve"> </w:t>
      </w:r>
      <w:bookmarkEnd w:id="11"/>
      <w:r>
        <w:rPr>
          <w:sz w:val="24"/>
          <w:szCs w:val="24"/>
        </w:rPr>
        <w:t>разрешенный вид использования – строительная промышленность, в границах, указанных в выписке из Единого государственного реестра недвижимости, общей площадью</w:t>
      </w:r>
      <w:bookmarkStart w:id="12" w:name="TotalArea1"/>
      <w:r>
        <w:rPr>
          <w:sz w:val="24"/>
          <w:szCs w:val="24"/>
        </w:rPr>
        <w:t xml:space="preserve"> </w:t>
      </w:r>
      <w:bookmarkEnd w:id="12"/>
      <w:r>
        <w:rPr>
          <w:sz w:val="24"/>
          <w:szCs w:val="24"/>
        </w:rPr>
        <w:t xml:space="preserve">58587 кв.м. </w:t>
      </w:r>
      <w:bookmarkEnd w:id="8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2. </w:t>
      </w:r>
      <w:r>
        <w:rPr>
          <w:sz w:val="24"/>
          <w:szCs w:val="24"/>
        </w:rPr>
        <w:t>Земельный Участок имеет ограничения использ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находится в санитарно-защитной зоне от отдельно расположенных предприятий, групп предприятий и специальных объектов; в зоне санитарной охраны источника водоснабжения (III пояс санитарной охраны водозабора); частично в санитарно-защитной зоне от железнодорожных магистралей. Ограничения на территории санитарно-защитных зон от железнодорожного транспорта: запрещено размещение новых жилых и общественных зданий (кроме зданий, связанных с обслуживанием пассажиров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 Приведенное описание земельного участка является окончательным и не может самостоятельно изменяться Арендатором.</w:t>
      </w:r>
    </w:p>
    <w:p>
      <w:pPr>
        <w:pStyle w:val="Normal"/>
        <w:tabs>
          <w:tab w:val="clear" w:pos="708"/>
          <w:tab w:val="left" w:pos="31244" w:leader="none"/>
        </w:tabs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4. Условия договора определяются по усмотрению сторон и могут быть изменены по соглашению сторон между ними, кроме случаев, когда содержание соответствующего условия предписано законом или иными 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244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. Настоящий договор заключен сроком на 10 лет 8 месяцев, при этом срок действия договора устанавливается с ________ по _________ и вступает в силу с момента его государственной регистра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 Продление настоящего Договора на неопределенный срок по истечении срока его действия исключается при любых обстоятельств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3. В случае использования Арендатором земельного участка по истечении срока действия настоящего Договора (несвоевременный возврат арендованного земельного участка в соответствии со ст. 622 ГК РФ) он обязан вносить арендную плату за пользование земельным участком в размере и порядке, установленном настоящим Договором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Арендная пла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 Размер ежегодной арендной платы на земельный участок установлен  по результатам аукциона согласно протоколу № ____ от ________________ года и составляет _____________ руб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Арендная плата исчисляется со дня подписания акта приема-передачи к договору аренды  № ____________ от ____________________ года и вносится согласно графику, приложенному к договору, путем перечисления </w:t>
      </w:r>
      <w:r>
        <w:rPr>
          <w:sz w:val="24"/>
          <w:szCs w:val="24"/>
        </w:rPr>
        <w:t>на счет Управления федерального казначейства по РБ (Минземимущество РБ) р/счет 03100643000000010100, кор/счет 40102810045370000067, БИК 018073401 в Отделение -НБ Республики Башкортостан Банка России//УФК по Республике Башкортостан г.Уфа, ИНН 0274045532, КПП 027401001, по соответствующим реквизитам, указанным в Расче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. Обязательство Арендатора по внесению арендной платы считается исполненным после фактического поступления в полном объеме денежных средств на расчетный счет, указанный в п.3.2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Не использование Арендатором Участка не является основанием для невнесения арендной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ри наличии факта просрочки платежа по арендной плате и начисленным пеням любые платежи, вносимые Арендатором по настоящему договору, направляются на погашение имеющейся задолженности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- на погашение задолженности по арендной плате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торую очередь - на погашение задолженности по начисленным пеням за просрочку внесения арендной платы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етью очередь - на погашение арендной платы за текущи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1.</w:t>
      </w:r>
      <w:r>
        <w:rPr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На беспрепятственный доступ на территорию арендуемого земельного участка с целью  его осмотра  на предмет соблюдения условий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, приводящих к его порч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частка не по целевому назначению и не в соответствии с видом его разрешенного использования, а также при использовании способами, приводящими к его порч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задолженности Арендатора по внесению арендной платы за землю в течение двух платежных пери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законодательством и иными нормативно-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.4. На 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обязан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едать Арендатору Участок по акту приема-передачи в состоянии, пригодном для его использования в соответствии с целевым назначением, в течение 10-ти дней с момента подписания сторонами Догово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3. Предупредить Арендатора обо всех правах третьих лиц на арендуемый земельный участок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4. Не вмешиваться в хозяйственную деятельность Арендатора, если она не противоречит условиям настоящего Договора и законодательству РФ и Р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5. По требованию Арендатора проводить сверку оплаты и выполнения условий настоящего Догово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6. Направить настоящий договор с приложением необходимых документов в орган по государственной регистрации прав на недвижимое имущество и сделок с ним в порядке, установленном статьей 18 Федерального закона от 13.07.2015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амостоятельно осуществлять хозяйственную деятельность на земельных участках в соответствии с разрешенным использовани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Нести бремя содержания участка и выполнять в полном объеме все условия Договора. Не нарушать инженерные сети    и коммуникации находящиеся или проходящие через участок, а также занимать коридоры прохождения инженерных сетей и коммуникаций временными и капитальными зданиями и сооруж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Уплачивать в размере и на условиях, установленных настоящим Договором, арендную плату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3. Использовать Участок на  условиях, установленных настоящим Договором</w:t>
      </w:r>
      <w:r>
        <w:rPr>
          <w:sz w:val="24"/>
          <w:szCs w:val="24"/>
        </w:rPr>
        <w:t>, способами, не причиняющими вред окружающей среде, в т.ч. земле как природному объект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4. Обеспечивать Арендодателю и органам государственного  земельного контроля доступ на Участок по их требованию. Выполнять законные требования и предписания контролирующих государственных органов и должностных лиц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6. Немедленно извещать Арендодателя и соответствующие государственные органы о всякой аварии или ином событии, причинившем (или грозящем причинить) Участку и находящимся на нем объектам, указанным в разделе 1 Договора, ущерб и своевременно принимать все возможные меры по предотвращению угрозы причинения ущерба и возможности дальнейшего разрушения или повреждения Участка и расположенных на нем объектов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Письменно сообщить Арендодателю не позднее, чем за 2 (два) месяца  о предстоящем освобождении Участка как в связи с окончанием срока действия Договора, так и при досрочном освобождении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действия Договора передать Участок Арендодателю путем оформления акта приема-передачи Участка, подписанного сторонами в состоянии и качестве не хуже первоначально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. Не нарушать права других  землепользователей (арендаторов) и природопользоват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9. Осуществлять комплекс мероприятий по рациональному использованию и охране земель, защите почв от коррозии, подтопления, заболачивания, загрязнения.</w:t>
        <w:br/>
        <w:t xml:space="preserve">          4.4.10. Письменно в десятидневный срок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11. В случаях, предусмотренных действующим законодательством и правовыми актами органов местного самоуправления, возместить Арендодателю убытки и упущенную выгоду, причиненные ухудшением  качества земель и экологической обстановки в результате  своей хозяйствен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 В случае, если Участок полностью или частично расположен в охранной зоне, установленной в отношении линейного объекта, соблюдать особые условия использования  земельных участков и режим хозяйственной деятельности в охранных зон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3. Арендатор не вправе уступать права и осуществлять перевод долга по обязательствам, возникшим из настоящего Договора (ст.448 Гражданского кодекса), передавать земельный Участок в субаренду третьим лиц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рендодатель и Арендатор имеют иные права и обязанност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еисполнения или ненадлежащего исполнения Арендатором обязательства по внесению арендной платы он уплачивает Арендодателю пени в следующем порядке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и за каждый календарный день просрочки исполнения обязательств по уплате арендной платы, начиная со следующего за установленным договором аренды дня уплаты арендной платы, по сто восьмидесятый день начисляются в размере одной трехсотой ставки рефинансирования Центрального банка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ная со сто восемьдесят первого дня, следующего за днем наступления установленного срока оплаты, по день фактической оплаты пени уплачиваются в размере одной стопятидеся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2.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  <w:br/>
        <w:t xml:space="preserve">          5.4. Окончание срока настоящего Договора не освобождает Арендатора от ответственности за его нарушение (ст.425 ГК РФ) и от внесения арендной платы до момента возврата земл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арушения других условий Договора, стороны несут ответственность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 и прекращение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2. Изменение вида разрешенного использования Участка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 истечении срока действия Договора, указанного в п.2.1, Договор прекращает свое дейст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Расторжение или прекращение настоящего Договора не освобождает Арендатора от исполнения обязательств по погашению задолженности по арендной плате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5. Договор, может быть, расторгнут  досрочно по требованию Арендодателя, на основании решения суда по основаниям и в порядке, установленном гражданским законодательством, а также в случаях, указанных в пункте 4.1.3 настоящего Договора, которые Стороны признают существенным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6. При истечении срока настоящего Договора или его досрочном прекращении Арендатора обязан вернуть в течение 15 дней Арендодателю Участок в надлежащем состоянии и качестве не хуже первоначального, подписав в указанный срок соглашение и акт приема-передачи, подготовленные Арендода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7. Договор может быть досрочно расторгнут по соглашению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поры, возникающие при исполнении настоящего Договора, разрешаются в арбитражном суд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2.  Договор составлен на русском языке в простой письменной форме в двух экземплярах, имеющих одинаковую юридическую силу. Один экземпляр находится у Продавца, второй - у Покупателя. Электронная копия настоящего договора, заверенная электронной подписью Продавца, передается в орган по государственной регистрации прав на недвижимое имущество и сделок с ни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отъемлемыми частями настоящего  Договора является следующие приложения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Акт приема-передачи земельного участ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 Расчет арендной платы.     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8. Адреса, банковские реквизиты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Арендодатель: </w:t>
      </w:r>
      <w:r>
        <w:rPr>
          <w:bCs/>
          <w:sz w:val="24"/>
          <w:szCs w:val="24"/>
        </w:rPr>
        <w:t>Министерство земельных и имущественных отношений Республики Башкортост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г.Уфа, ул.Цюрупы,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 / </w:t>
            </w: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74045532 / 02740100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43000000010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28100453700000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– НБ Республика Башкортостан Банка России//  </w:t>
            </w:r>
          </w:p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еспублике Башкортостан г.Уф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782) 7-17-35, 7-80-9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8.2. Арендатор</w:t>
      </w:r>
      <w:r>
        <w:rPr/>
        <w:t>:</w:t>
      </w:r>
      <w:bookmarkStart w:id="13" w:name="SubjectName2"/>
      <w:r>
        <w:rPr/>
        <w:t xml:space="preserve"> </w:t>
      </w:r>
      <w:bookmarkEnd w:id="13"/>
      <w:r>
        <w:rPr/>
        <w:t>________________________________________________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 xml:space="preserve"> (Соци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</w:p>
        </w:tc>
      </w:tr>
      <w:tr>
        <w:trPr>
          <w:trHeight w:val="41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273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____________ </w:t>
      </w:r>
      <w:r>
        <w:rPr>
          <w:sz w:val="24"/>
          <w:szCs w:val="24"/>
        </w:rPr>
        <w:t>от «____»______________20   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.Туймазы                                                                                  «____»_______________20   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 ________________________________________ ____________________________________________, именуемое в дальнейшем "Арендатор", в лице </w:t>
      </w:r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Bookmark28"/>
      <w:r>
        <w:rPr>
          <w:sz w:val="24"/>
          <w:szCs w:val="24"/>
        </w:rPr>
        <w:t xml:space="preserve">Арендодатель передал, а Арендатор принял в аренду земельный участок из земель </w:t>
      </w:r>
      <w:bookmarkEnd w:id="14"/>
      <w:r>
        <w:rPr>
          <w:sz w:val="24"/>
          <w:szCs w:val="24"/>
        </w:rPr>
        <w:t xml:space="preserve">населенных пунктов с кадастровым номером 02:65:011402:570, расположенный по адресу: Республика Башкортостан, Туймазинский район, г.Туймазы, ул.Фабричная, 22 (далее – Участок), разрешенный вид использования – строительная промышленность, в границах, указанных в выписке из Единого государственного реестра недвижимости на Участок, общей площадью 58587 кв. м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«Арендатор» осмотрел земельный участок в натуре, претензий не имеет. Ознакомился  с 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Ф и РБ.            </w:t>
      </w:r>
    </w:p>
    <w:p>
      <w:pPr>
        <w:pStyle w:val="Normal"/>
        <w:ind w:left="1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Доступ к объекту недвижимости  «Арендатор» получил полностью.</w:t>
      </w:r>
    </w:p>
    <w:p>
      <w:pPr>
        <w:pStyle w:val="Normal"/>
        <w:ind w:left="108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Настоящий акт составлен в 2 (двух) экземплярах, имеющих одинаковую юридическую сил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>/ ________________</w:t>
            </w:r>
          </w:p>
        </w:tc>
      </w:tr>
      <w:tr>
        <w:trPr>
          <w:trHeight w:val="415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158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TextBody"/>
    <w:qFormat/>
    <w:pPr>
      <w:autoSpaceDE w:val="true"/>
      <w:snapToGrid w:val="false"/>
      <w:spacing w:lineRule="atLeast" w:line="240"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2:00Z</dcterms:created>
  <dc:creator>Гюзель М. Максютова</dc:creator>
  <dc:description/>
  <dc:language>en-US</dc:language>
  <cp:lastModifiedBy>Ямалтдинова Розалия Талгатовна</cp:lastModifiedBy>
  <cp:lastPrinted>2015-10-29T12:32:00Z</cp:lastPrinted>
  <dcterms:modified xsi:type="dcterms:W3CDTF">2023-02-13T11:57:00Z</dcterms:modified>
  <cp:revision>3</cp:revision>
  <dc:subject/>
  <dc:title>ДОГОВОР №  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gksrb5/estaterb</vt:lpwstr>
  </property>
  <property fmtid="{D5CDD505-2E9C-101B-9397-08002B2CF9AE}" pid="3" name="DocCaption">
    <vt:lpwstr>Договор аренды ЗУ от 19.02.2004</vt:lpwstr>
  </property>
  <property fmtid="{D5CDD505-2E9C-101B-9397-08002B2CF9AE}" pid="4" name="Folder">
    <vt:lpwstr>RentLandContract</vt:lpwstr>
  </property>
  <property fmtid="{D5CDD505-2E9C-101B-9397-08002B2CF9AE}" pid="5" name="ServerUrl">
    <vt:lpwstr>http://gksrb5/estaterb</vt:lpwstr>
  </property>
  <property fmtid="{D5CDD505-2E9C-101B-9397-08002B2CF9AE}" pid="6" name="class">
    <vt:lpwstr>Land/RentContractProcess</vt:lpwstr>
  </property>
  <property fmtid="{D5CDD505-2E9C-101B-9397-08002B2CF9AE}" pid="7" name="id">
    <vt:lpwstr>000E688182E4</vt:lpwstr>
  </property>
</Properties>
</file>